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/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.5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งานบริหาร 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บริห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51-6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ภาระงานบริห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01-4.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ภาระงานบริห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51-3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.5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บริหารงาน 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13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0.01-25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.01 – 20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.01 – 15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3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ปริญญานิพนธ์หรือโครง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ค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ชั่วโมงจากการนิเทศนักศึกษาหรือการเป็นอาจารย์ที่ปรึกษา ปริญญานิพนธ์ หรือ โครงการพิเศษ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.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.1-15.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5.1 - 10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 - 5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75.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นานา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1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การ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Style18"/>
              <w:ind w:left="43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01 - 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- 6.00</w:t>
            </w:r>
          </w:p>
          <w:p>
            <w:pPr>
              <w:pStyle w:val="Style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4.00</w:t>
            </w:r>
          </w:p>
          <w:p>
            <w:pPr>
              <w:pStyle w:val="Style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9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Style19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โดยต้องระบุรายละเอียดใน แบ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การประเมินประกัน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ีส่วนร่วมในการจัดทำรายงานการประกันคุณภาพการศึกษา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มีส่วนร่วมในการจัดทำรายงาน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ประเมิน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/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bookmarkStart w:id="0" w:name="_GoBack"/>
            <w:bookmarkEnd w:id="0"/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598"/>
        <w:gridCol w:w="3260"/>
      </w:tblGrid>
      <w:tr>
        <w:trPr>
          <w:trHeight w:val="44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……………………………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อุตสาหกรร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FFFFFF"/>
          <w:sz w:val="32"/>
          <w:sz w:val="32"/>
          <w:szCs w:val="32"/>
          <w:u w:val="dotted" w:color="000000"/>
        </w:rPr>
        <w:t>ผ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เทคโนโลยีอุตสาหกรรม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0"/>
      <w:headerReference w:type="first" r:id="rId11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8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ผู้ช่วย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ประธานหลักสูตร  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ผู้ช่วย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ศาสตราจารย์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40:00Z</dcterms:created>
  <dc:creator>Thonghao</dc:creator>
  <dc:description/>
  <cp:keywords/>
  <dc:language>en-US</dc:language>
  <cp:lastModifiedBy>hp</cp:lastModifiedBy>
  <cp:lastPrinted>2013-10-31T09:09:00Z</cp:lastPrinted>
  <dcterms:modified xsi:type="dcterms:W3CDTF">2024-08-28T02:45:00Z</dcterms:modified>
  <cp:revision>12</cp:revision>
  <dc:subject/>
  <dc:title/>
</cp:coreProperties>
</file>